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МУНИЦИПАЛЬНОГО ОБРАЗОВАНИЯ 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17  </w:t>
      </w:r>
      <w:r>
        <w:rPr/>
        <w:t xml:space="preserve"> » </w:t>
      </w:r>
      <w:r>
        <w:rPr>
          <w:u w:val="single"/>
        </w:rPr>
        <w:t xml:space="preserve">  марта  </w:t>
      </w:r>
      <w:r>
        <w:rPr/>
        <w:t>2016г</w:t>
      </w:r>
      <w:r>
        <w:rPr>
          <w:sz w:val="28"/>
          <w:szCs w:val="28"/>
        </w:rPr>
        <w:t xml:space="preserve">. </w:t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16–р </w:t>
      </w:r>
      <w:r>
        <w:rPr>
          <w:sz w:val="28"/>
          <w:szCs w:val="28"/>
        </w:rPr>
        <w:t xml:space="preserve">   </w:t>
        <w:tab/>
        <w:tab/>
        <w:tab/>
        <w:t>г. 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Топонимической комиссии муниципального         образования г. Владикавказ (Дзауджика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. Владикавказ (Дзауджикау), утвержденным решением Собрания представителей г.Владикавказ от 27.12.2005г. (в редакции от 04.03.2014г.), «Положением о порядке присвоения (изменения) наименования улиц и иных объектов и установки мемориальных досок (памятных знаков) на территории муниципального образования г.Владикавказ (Дзауджикау)», утвержденным решением Собрания представителей г.Владикавказ             от 3 июля 2012 г.  № 35/38: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Топонимической комиссии муниципального образования г. Владикавказ (Дзауджикау)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Хадарцев Махарбек Хазбиевич – глава муниципального образования г. Владикавказ, председатель Собрания представителей г. Владикавказ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Гозюмов Роман Черменович - заместитель главы администрации местного самоуправления г. Владикавказ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Черчесова Зарина Заурбековна – начальник организационного отдела аппарата главы муниципального образования г. Владикавказ и Собрания представителей г. Владикавказ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Бедоев Шалва Евгеньевич – профессор, член Союза художников Российской Федерации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Бзаров Руслан Сулейманович – доктор исторических наук, профессор, заведующий кафедрой российской истории и кавказоведения СОГУ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Бокоев Эльбрус Абисалович – секретарь общественной палаты РСО-Ал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убиев Казбек Соломонович - </w:t>
      </w:r>
      <w:r>
        <w:rPr>
          <w:color w:val="191915"/>
          <w:sz w:val="28"/>
          <w:szCs w:val="28"/>
        </w:rPr>
        <w:t>художественный руководитель Северо-Осетинского государственного академического театра им. В.В. Тхапсаева, заслуженный артист РФ, председатель Союза театральных деятелей РСО-Алания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Дзахова Лариса Хасановна -  депутат Собрания представителей г.Владикавказ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 Касабиев Игорь Махарбекович – депутат Парламента РСО-Ал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Кудзиев Тимур Валерьевич – начальник Управления архитектуры и градостроительства администрации местного самоуправления г.Владикавказ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лиев Таймураз Петрович – историк, краевед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азыкин Петр Павлович – заместитель председателя Совета ветеранов РСО-Ала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Ходова Мадина Тамерлановна - депутат Собрания представителей       г. Владикавказ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Чехоева Людмила Алифбековна- заместитель председателя Комитета по охране и использованию объектов культурного наследия РСО-Алания;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Шаталов Михаил Михайлович –</w:t>
      </w:r>
      <w:r>
        <w:rPr>
          <w:sz w:val="28"/>
          <w:szCs w:val="28"/>
          <w:lang w:eastAsia="en-US"/>
        </w:rPr>
        <w:t xml:space="preserve"> председатель ЗАО </w:t>
      </w:r>
      <w:r>
        <w:rPr>
          <w:rStyle w:val="StrongEmphasis"/>
          <w:b w:val="false"/>
          <w:sz w:val="28"/>
          <w:szCs w:val="28"/>
          <w:lang w:eastAsia="en-US"/>
        </w:rPr>
        <w:t>«Акционерный коммерческий банк «Классик Эконом Банк», почетный гражданин</w:t>
      </w:r>
      <w:r>
        <w:rPr>
          <w:rStyle w:val="StrongEmphasis"/>
          <w:sz w:val="28"/>
          <w:szCs w:val="28"/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  <w:lang w:eastAsia="en-US"/>
        </w:rPr>
        <w:t>г.Владикавказ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подлежит официальному опубликованию в газете «Владикавказ» и размещению на официальном сайте муниципального образования г. Владикавказ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                                                      М. Хадарц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37:00Z</dcterms:created>
  <dc:creator>Венера</dc:creator>
  <dc:description/>
  <cp:keywords/>
  <dc:language>en-US</dc:language>
  <cp:lastModifiedBy>Залина Дзодзиева</cp:lastModifiedBy>
  <cp:lastPrinted>2016-03-16T10:49:00Z</cp:lastPrinted>
  <dcterms:modified xsi:type="dcterms:W3CDTF">2016-03-17T13:46:00Z</dcterms:modified>
  <cp:revision>15</cp:revision>
  <dc:subject/>
  <dc:title> </dc:title>
</cp:coreProperties>
</file>